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Cs w:val="28"/>
        </w:rPr>
      </w:pPr>
      <w:r>
        <w:rPr>
          <w:szCs w:val="28"/>
        </w:rPr>
        <w:t xml:space="preserve">Программно-методическое обеспечение учебного плана МБОУ г. Иркутска СОШ № 5  </w:t>
      </w:r>
    </w:p>
    <w:p>
      <w:pPr>
        <w:pStyle w:val="Style17"/>
        <w:rPr/>
      </w:pPr>
      <w:r>
        <w:rPr>
          <w:szCs w:val="28"/>
        </w:rPr>
        <w:t xml:space="preserve"> </w:t>
      </w:r>
      <w:r>
        <w:rPr>
          <w:szCs w:val="28"/>
        </w:rPr>
        <w:t>на 2021-2022 учебный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тельная ч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5 – 9 классов по ФГОС ООО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7"/>
        <w:gridCol w:w="666"/>
        <w:gridCol w:w="860"/>
        <w:gridCol w:w="5103"/>
        <w:gridCol w:w="2126"/>
        <w:gridCol w:w="2552"/>
      </w:tblGrid>
      <w:tr>
        <w:trPr>
          <w:trHeight w:val="8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Предметные области/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предмет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Клас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-38" w:hanging="0"/>
              <w:rPr/>
            </w:pPr>
            <w:r>
              <w:rPr/>
              <w:t>Тип кл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108" w:hanging="0"/>
              <w:rPr/>
            </w:pPr>
            <w:r>
              <w:rPr/>
              <w:t>Автор и название учеб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Год изд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Издательство</w:t>
            </w:r>
          </w:p>
        </w:tc>
      </w:tr>
      <w:tr>
        <w:trPr>
          <w:trHeight w:val="13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Русский язык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5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 xml:space="preserve">Разумовская М.М., С.И. Львова, В.И. Капинос, В.В. Львов и др., Русский язык, 5 класс 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5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.: Дрофа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</w:tr>
      <w:tr>
        <w:trPr>
          <w:trHeight w:val="17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6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Д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 xml:space="preserve">Разумовская М.М., С.И. Львова, В.И. Капинос, В.В. Львов и др., Русский язык, 6 класс 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5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.: Дрофа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Д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Е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В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 xml:space="preserve">Разумовская М.М., С.И. Львова, В.И. Капинос, В.В. Львов и др., Русский язык, 7 класс 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Ладыженская Т.А.,  Баранов М.Т., Тростенцова Л.А.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Русский язык 7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015,2020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.: Дрофа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АО Издательство «Просвещение»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В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ВЗ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 xml:space="preserve">Разумовская М.М., С.И. Львова, В.И. Капинос, В.В. Львов и др., Русский язык, 8 клас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015,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color w:val="FF0000"/>
              </w:rPr>
            </w:pPr>
            <w:r>
              <w:rPr/>
              <w:t>М.: Дрофа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9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9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9 «В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9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9 «Д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ВЗ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 xml:space="preserve">Разумовская М.М., С.И. Львова, В.И. Капинос, В.В. Львов и др., Русский язык, 9 клас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color w:val="FF0000"/>
              </w:rPr>
            </w:pPr>
            <w:r>
              <w:rPr/>
              <w:t>М.: Дрофа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Русский родной язык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5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Александрова О.М., Загоровская О.В., Богданов С.И., Вербицкая Л.А., Гостева Ю.Н., Добротина И.Н., Нарушевич А.Г., Казакова Е.И., Васильевых И.П. Русский родной язык, 5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АО "Издательство "Просвещение"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Русский родной язык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6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Д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Александрова О.М., Загоровская О.В., Богданов С.И., Вербицкая Л.А., Гостева Ю.Н., Добротина И.Н., Нарушевич А.Г., Казакова Е.И., Васильевых И.П. Русский родной язык, 6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АО "Издательство "Просвещение"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Литература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5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Литература: учебник для 5 класса общеобразовательных учреждений: в 2 ч. Ч.1/авт.сост. Г.С. Мерк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3,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1109980</wp:posOffset>
                      </wp:positionV>
                      <wp:extent cx="266700" cy="15240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ffffff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65pt;margin-top:87.4pt;width:20.95pt;height:11.95pt;mso-wrap-style:none;v-text-anchor:middle">
                      <v:fill o:detectmouseclick="t" type="solid" color2="black"/>
                      <v:stroke color="white" weight="3240" dashstyle="shortdot" joinstyle="miter" endcap="round"/>
                      <w10:wrap type="none"/>
                    </v:rect>
                  </w:pict>
                </mc:Fallback>
              </mc:AlternateContent>
            </w:r>
            <w:r>
              <w:rPr/>
              <w:t>М.: ООО «Русское слово»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6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Д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 xml:space="preserve">Литература: учебник для 6  класса общеобразовательных учреждений: в 2 ч. Ч.1/авт.сост. Г.С. Мерки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.: О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«Русское слово»</w:t>
            </w:r>
          </w:p>
        </w:tc>
      </w:tr>
      <w:tr>
        <w:trPr>
          <w:trHeight w:val="10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Д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Е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В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 xml:space="preserve">Литература: учебник для 7  класса общеобразовательных учреждений: в 2 ч. Ч.1/авт.сост. Г.С. Мерки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.: Русское слово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В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»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 xml:space="preserve">Литература: учебник для 8 класса общеобразовательных учреждений: в 2 ч. Ч.1/авт.сост. Г.С. Мерки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/>
              <w:t>М.: Русское слово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>9 «А»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>9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9 «В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9 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9 «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ВЗ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>Литература: учебник для 9 класса общеобразовательных учреждений: в 2 ч. Ч.1/авт.сост.  Зинин С.А., Сахаров В.И, Чалмаев В.А: ООО «Русское слово – учебник»,2012. – 328с. – (ФГОС. Инновационная школа»).  Учебник: в 2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/>
              <w:t>М.: Русское слово</w:t>
            </w:r>
          </w:p>
        </w:tc>
      </w:tr>
      <w:tr>
        <w:trPr>
          <w:trHeight w:val="17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7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Иностранный язык (английский)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5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>
                <w:bCs/>
              </w:rPr>
              <w:t>Учебник "</w:t>
            </w:r>
            <w:r>
              <w:rPr>
                <w:bCs/>
                <w:lang w:val="en-US"/>
              </w:rPr>
              <w:t>RAINBOW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NGLISH</w:t>
            </w:r>
            <w:r>
              <w:rPr>
                <w:bCs/>
              </w:rPr>
              <w:t>" авторы О.В. Афанасьева и И.В. Михеева.</w:t>
            </w:r>
            <w:r>
              <w:rPr/>
              <w:t xml:space="preserve"> 5  клас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.: Дрофа</w:t>
            </w:r>
          </w:p>
          <w:p>
            <w:pPr>
              <w:pStyle w:val="Normal"/>
              <w:spacing w:lineRule="atLeast" w:line="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6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Д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b/>
                <w:b/>
                <w:color w:val="FF0000"/>
              </w:rPr>
            </w:pPr>
            <w:r>
              <w:rPr>
                <w:bCs/>
              </w:rPr>
              <w:t>Учебник "</w:t>
            </w:r>
            <w:r>
              <w:rPr>
                <w:bCs/>
                <w:lang w:val="en-US"/>
              </w:rPr>
              <w:t>RAINBOW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NGLISH</w:t>
            </w:r>
            <w:r>
              <w:rPr>
                <w:bCs/>
              </w:rPr>
              <w:t>" авторы О.В. Афанасьева и И.В. Михеева.</w:t>
            </w:r>
            <w:r>
              <w:rPr/>
              <w:t xml:space="preserve"> 6  клас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М.: Дрофа</w:t>
            </w:r>
          </w:p>
        </w:tc>
      </w:tr>
      <w:tr>
        <w:trPr>
          <w:trHeight w:val="2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7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Д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Е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В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>
                <w:bCs/>
              </w:rPr>
              <w:t>Учебник "</w:t>
            </w:r>
            <w:r>
              <w:rPr>
                <w:bCs/>
                <w:lang w:val="en-US"/>
              </w:rPr>
              <w:t>RAINBOW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NGLISH</w:t>
            </w:r>
            <w:r>
              <w:rPr>
                <w:bCs/>
              </w:rPr>
              <w:t>" авторы О.В. Афанасьева и И.В. Михеева.</w:t>
            </w:r>
            <w:r>
              <w:rPr/>
              <w:t xml:space="preserve"> 7  клас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2015,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.: Дрофа</w:t>
            </w:r>
          </w:p>
        </w:tc>
      </w:tr>
      <w:tr>
        <w:trPr>
          <w:trHeight w:val="2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8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8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8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8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8 «Д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ВЗ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Английский язык, 8 класс «Rainbow English» Базовый уровень, Афанасьева О.В., Михеева И.В., Баранова К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516890</wp:posOffset>
                      </wp:positionV>
                      <wp:extent cx="390525" cy="2095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9pt;margin-top:40.7pt;width:30.7pt;height:16.4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М.:</w:t>
            </w:r>
            <w:r>
              <w:rPr/>
              <w:t xml:space="preserve"> Дрофа</w:t>
            </w:r>
          </w:p>
        </w:tc>
      </w:tr>
      <w:tr>
        <w:trPr>
          <w:trHeight w:val="2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9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9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9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9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9»Д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ВЗ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Английский язык, 9 класс «Rainbow English» Базовый уровень, Афанасьева О.В., Михеева И.В., Баранова К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516890</wp:posOffset>
                      </wp:positionV>
                      <wp:extent cx="390525" cy="2095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9pt;margin-top:40.7pt;width:30.7pt;height:16.4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М.:</w:t>
            </w:r>
            <w:r>
              <w:rPr/>
              <w:t xml:space="preserve"> Дрофа</w:t>
            </w:r>
          </w:p>
        </w:tc>
      </w:tr>
      <w:tr>
        <w:trPr>
          <w:trHeight w:val="2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Второй иностранный язык (немецкий)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5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 xml:space="preserve">М.М. Аверин, Ф. Джин, Л. Рорман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Немецкий язык. Второй иностранный язы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  <w:lang w:val="en-US" w:eastAsia="en-US"/>
              </w:rPr>
            </w:pPr>
            <w:r>
              <w:rPr/>
              <w:t>АО "Издательство "Просвещение"</w:t>
            </w:r>
          </w:p>
        </w:tc>
      </w:tr>
      <w:tr>
        <w:trPr>
          <w:trHeight w:val="2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Второй иностранный язык (китайский)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5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 xml:space="preserve">Сизова А.А., Чэнь Фу, ЧжуЧжипин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Китайский язык. Второй иностранны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  <w:lang w:val="en-US" w:eastAsia="en-US"/>
              </w:rPr>
            </w:pPr>
            <w:r>
              <w:rPr/>
              <w:t>АО "Издательство "Просвещение"</w:t>
            </w:r>
          </w:p>
        </w:tc>
      </w:tr>
      <w:tr>
        <w:trPr>
          <w:trHeight w:val="31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13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атематик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5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  <w:p>
            <w:pPr>
              <w:pStyle w:val="Normal"/>
              <w:rPr/>
            </w:pPr>
            <w:r>
              <w:rPr/>
              <w:t>Мерзляк А.Г., Полонский В.Б., Якир М.С., 5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ВЕНТАНА ГРАФ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6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Д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  <w:p>
            <w:pPr>
              <w:pStyle w:val="Normal"/>
              <w:rPr/>
            </w:pPr>
            <w:r>
              <w:rPr/>
              <w:t>Мерзляк А.Г., Полонский В.Б., Якир М.С., 6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ВЕНТАНА ГРАФ</w:t>
            </w:r>
          </w:p>
        </w:tc>
      </w:tr>
    </w:tbl>
    <w:p>
      <w:pPr>
        <w:pStyle w:val="Normal"/>
        <w:spacing w:lineRule="atLeast" w:line="20"/>
        <w:rPr/>
      </w:pPr>
      <w:r>
        <w:rPr/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7"/>
        <w:gridCol w:w="669"/>
        <w:gridCol w:w="857"/>
        <w:gridCol w:w="5103"/>
        <w:gridCol w:w="2126"/>
        <w:gridCol w:w="2552"/>
      </w:tblGrid>
      <w:tr>
        <w:trPr>
          <w:trHeight w:val="8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Алгебр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Д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Е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</w:t>
            </w:r>
          </w:p>
          <w:p>
            <w:pPr>
              <w:pStyle w:val="Normal"/>
              <w:rPr/>
            </w:pPr>
            <w:r>
              <w:rPr/>
              <w:t>Мерзляк А.Г., Полонский В.Б., Якир М.С., под редакцией Подольского В.Е. 7 класс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9,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О Издательский центр «ВЕНТАНА ГРАФ»</w:t>
            </w:r>
          </w:p>
        </w:tc>
      </w:tr>
      <w:tr>
        <w:trPr>
          <w:trHeight w:val="146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В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ВЗ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</w:t>
            </w:r>
          </w:p>
          <w:p>
            <w:pPr>
              <w:pStyle w:val="Normal"/>
              <w:rPr/>
            </w:pPr>
            <w:r>
              <w:rPr/>
              <w:t>Мерзляк А.Г., Полонский В.Б., Якир М.С., под редакцией Подольского В.Е. 8 класс</w:t>
            </w:r>
          </w:p>
          <w:p>
            <w:pPr>
              <w:pStyle w:val="Normal"/>
              <w:spacing w:lineRule="atLeast" w:line="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здательский центр «ВЕНТАНА ГРАФ»</w:t>
            </w:r>
          </w:p>
        </w:tc>
      </w:tr>
      <w:tr>
        <w:trPr>
          <w:trHeight w:val="13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>9 «А»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>9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9 «В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9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9 «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ВЗ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ебра</w:t>
            </w:r>
          </w:p>
          <w:p>
            <w:pPr>
              <w:pStyle w:val="Normal"/>
              <w:rPr/>
            </w:pPr>
            <w:r>
              <w:rPr/>
              <w:t>Мерзляк А.Г., Полонский В.Б., Якир М.С., под редакцией Подольского В.Е. 9 класс</w:t>
            </w:r>
          </w:p>
          <w:p>
            <w:pPr>
              <w:pStyle w:val="Normal"/>
              <w:spacing w:lineRule="atLeast" w:line="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20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здательский центр «ВЕНТАНА ГРАФ»</w:t>
            </w:r>
          </w:p>
        </w:tc>
      </w:tr>
      <w:tr>
        <w:trPr>
          <w:trHeight w:val="27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Геометри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Д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Е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-38" w:hanging="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ind w:right="-38" w:hanging="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ind w:right="-38" w:hanging="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ind w:right="-38" w:hanging="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ind w:right="-38" w:hanging="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ind w:right="-38" w:hanging="0"/>
              <w:rPr/>
            </w:pPr>
            <w:r>
              <w:rPr/>
              <w:t>ОВ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ерзляк А.Г. Полонский В.Б. Якир М.С./ под. Ред Подольского В.Е. Геометрия, 7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здательский центр «ВЕНТАНА ГРАФ»</w:t>
            </w:r>
          </w:p>
        </w:tc>
      </w:tr>
      <w:tr>
        <w:trPr>
          <w:trHeight w:val="8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В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зляк А.Г. Полонский В.Б. Якир М.С./ под. Ред Подольского В.Е. Геометрия, 8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здательский центр «ВЕНТАНА ГРАФ»</w:t>
            </w:r>
          </w:p>
        </w:tc>
      </w:tr>
      <w:tr>
        <w:trPr>
          <w:trHeight w:val="18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>9 «А»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>9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9 «В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9»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9 «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ВЗ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зляк А.Г. Полонский В.Б. Якир М.С./ под. Ред Подольского В.Е. Геометрия, 9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здательский центр «ВЕНТАНА ГРАФ»</w:t>
            </w:r>
          </w:p>
        </w:tc>
      </w:tr>
      <w:tr>
        <w:trPr>
          <w:trHeight w:val="18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Информатик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5А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5Б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5В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5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осова Л. Л., Босова А.Ю Информатика: учебник для 5 клас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018-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.: БИНОМ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Лаборатория знаний</w:t>
            </w:r>
          </w:p>
        </w:tc>
      </w:tr>
      <w:tr>
        <w:trPr>
          <w:trHeight w:val="18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6А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6Б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6В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6Г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6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осова Л. Л., Босова А.Ю. Информатика: учебник для 6 клас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.: БИН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ия знаний</w:t>
            </w:r>
          </w:p>
        </w:tc>
      </w:tr>
      <w:tr>
        <w:trPr>
          <w:trHeight w:val="5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Д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Е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  <w:spacing w:val="-1"/>
              </w:rPr>
            </w:pPr>
            <w:r>
              <w:rPr>
                <w:color w:val="000000"/>
              </w:rPr>
              <w:t>Босова Л. Л. Информатика: учебник для 7 клас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.: БИНОМ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Лаборатория знаний</w:t>
            </w:r>
          </w:p>
        </w:tc>
      </w:tr>
      <w:tr>
        <w:trPr>
          <w:trHeight w:val="5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«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«Б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«В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«г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«Д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сова Л. Л. Информатика: учебник для 8 клас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,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: БИН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ия знаний</w:t>
            </w:r>
          </w:p>
        </w:tc>
      </w:tr>
      <w:tr>
        <w:trPr>
          <w:trHeight w:val="5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 «А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 «Б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В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«Г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«Д»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: учебник для 9 класс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сова Л.Л., Босова А.Ю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БИНОМ. Лаборатория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,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: БИН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тория знаний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0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Хими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«А»</w:t>
            </w:r>
          </w:p>
          <w:p>
            <w:pPr>
              <w:pStyle w:val="Normal"/>
              <w:rPr/>
            </w:pPr>
            <w:r>
              <w:rPr/>
              <w:t>8 «Б»</w:t>
            </w:r>
          </w:p>
          <w:p>
            <w:pPr>
              <w:pStyle w:val="Normal"/>
              <w:rPr/>
            </w:pPr>
            <w:r>
              <w:rPr/>
              <w:t>8 «В»</w:t>
            </w:r>
          </w:p>
          <w:p>
            <w:pPr>
              <w:pStyle w:val="Normal"/>
              <w:rPr/>
            </w:pPr>
            <w:r>
              <w:rPr/>
              <w:t>8 «Г»</w:t>
            </w:r>
          </w:p>
          <w:p>
            <w:pPr>
              <w:pStyle w:val="Normal"/>
              <w:rPr/>
            </w:pPr>
            <w:r>
              <w:rPr/>
              <w:t>8 «Д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  <w:p>
            <w:pPr>
              <w:pStyle w:val="Normal"/>
              <w:rPr/>
            </w:pPr>
            <w:r>
              <w:rPr/>
              <w:t>ОО</w:t>
            </w:r>
          </w:p>
          <w:p>
            <w:pPr>
              <w:pStyle w:val="Normal"/>
              <w:rPr/>
            </w:pPr>
            <w:r>
              <w:rPr/>
              <w:t>ОО</w:t>
            </w:r>
          </w:p>
          <w:p>
            <w:pPr>
              <w:pStyle w:val="Normal"/>
              <w:rPr/>
            </w:pPr>
            <w:r>
              <w:rPr/>
              <w:t>ОО</w:t>
            </w:r>
          </w:p>
          <w:p>
            <w:pPr>
              <w:pStyle w:val="Normal"/>
              <w:rPr/>
            </w:pPr>
            <w:r>
              <w:rPr/>
              <w:t>О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Е. Рудзитис, Ф.Г. Фельдман Химия. 8 класс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"Издательство "Просвещение"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«А»</w:t>
            </w:r>
          </w:p>
          <w:p>
            <w:pPr>
              <w:pStyle w:val="Normal"/>
              <w:jc w:val="center"/>
              <w:rPr/>
            </w:pPr>
            <w:r>
              <w:rPr/>
              <w:t>9 «Б»</w:t>
            </w:r>
          </w:p>
          <w:p>
            <w:pPr>
              <w:pStyle w:val="Normal"/>
              <w:jc w:val="center"/>
              <w:rPr/>
            </w:pPr>
            <w:r>
              <w:rPr/>
              <w:t>9 «В»</w:t>
            </w:r>
          </w:p>
          <w:p>
            <w:pPr>
              <w:pStyle w:val="Normal"/>
              <w:jc w:val="center"/>
              <w:rPr/>
            </w:pPr>
            <w:r>
              <w:rPr/>
              <w:t>9 «Г»</w:t>
            </w:r>
          </w:p>
          <w:p>
            <w:pPr>
              <w:pStyle w:val="Normal"/>
              <w:jc w:val="center"/>
              <w:rPr/>
            </w:pPr>
            <w:r>
              <w:rPr/>
              <w:t>9 «Д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  <w:p>
            <w:pPr>
              <w:pStyle w:val="Normal"/>
              <w:rPr/>
            </w:pPr>
            <w:r>
              <w:rPr/>
              <w:t>ОО</w:t>
            </w:r>
          </w:p>
          <w:p>
            <w:pPr>
              <w:pStyle w:val="Normal"/>
              <w:rPr/>
            </w:pPr>
            <w:r>
              <w:rPr/>
              <w:t>ОО</w:t>
            </w:r>
          </w:p>
          <w:p>
            <w:pPr>
              <w:pStyle w:val="Normal"/>
              <w:rPr/>
            </w:pPr>
            <w:r>
              <w:rPr/>
              <w:t>ОО</w:t>
            </w:r>
          </w:p>
          <w:p>
            <w:pPr>
              <w:pStyle w:val="Normal"/>
              <w:rPr/>
            </w:pPr>
            <w:r>
              <w:rPr/>
              <w:t>ОВ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С. Габриелян.Химия. 9 класс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Дрофа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Д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Е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В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 xml:space="preserve">А.В.Перышкин. Физика. 7 класс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8,2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.: Дроф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В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А.В.Перышкин.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Физика. 8 класс. Учебник.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.: Дроф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>9 «А»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>9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9 «В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9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«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ВЗ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А.В.Перышкин, Гутник Е.М.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>Физика. 9 класс. Учебник.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.: Дрофа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Биологи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5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Пасечник В.В.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Биология: Введение в биологию: Линейный ку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.:  Дроф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6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Д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Пасечник В.В.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Биология: покрытосеменные растения: строение и жизнедеятельность: Линейный кур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.:  Дроф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7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Д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Ж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Е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В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 xml:space="preserve">Латюшин В.В., Шапкин В.А.    </w:t>
              <w:br/>
              <w:t xml:space="preserve">Биология. Животные. 7 класс. 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.:  Дроф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8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8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8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8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8 «Д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Д.В. Колесов, Р.Д. Маш, И.Н. Беляев. Биология. Человек. 8 класс.</w:t>
            </w:r>
          </w:p>
          <w:p>
            <w:pPr>
              <w:pStyle w:val="Normal"/>
              <w:spacing w:lineRule="atLeast" w:line="20"/>
              <w:ind w:left="645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.:  Дроф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«А»</w:t>
            </w:r>
          </w:p>
          <w:p>
            <w:pPr>
              <w:pStyle w:val="Normal"/>
              <w:jc w:val="center"/>
              <w:rPr/>
            </w:pPr>
            <w:r>
              <w:rPr/>
              <w:t>9 «Б»</w:t>
            </w:r>
          </w:p>
          <w:p>
            <w:pPr>
              <w:pStyle w:val="Normal"/>
              <w:jc w:val="center"/>
              <w:rPr/>
            </w:pPr>
            <w:r>
              <w:rPr/>
              <w:t>9 «В»</w:t>
            </w:r>
          </w:p>
          <w:p>
            <w:pPr>
              <w:pStyle w:val="Normal"/>
              <w:jc w:val="center"/>
              <w:rPr/>
            </w:pPr>
            <w:r>
              <w:rPr/>
              <w:t>9 «Г»</w:t>
            </w:r>
          </w:p>
          <w:p>
            <w:pPr>
              <w:pStyle w:val="Normal"/>
              <w:jc w:val="center"/>
              <w:rPr/>
            </w:pPr>
            <w:r>
              <w:rPr/>
              <w:t>9 «Д»</w:t>
              <w:b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jc w:val="center"/>
              <w:rPr/>
            </w:pPr>
            <w:r>
              <w:rPr/>
              <w:t>ОВ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й А.А., Криксунов Е.А., Пасечник В.В.</w:t>
            </w:r>
          </w:p>
          <w:p>
            <w:pPr>
              <w:pStyle w:val="Normal"/>
              <w:rPr/>
            </w:pPr>
            <w:r>
              <w:rPr/>
              <w:t>Биология. Введение в общую биологию и экологию.</w:t>
            </w:r>
          </w:p>
          <w:p>
            <w:pPr>
              <w:pStyle w:val="Normal"/>
              <w:rPr/>
            </w:pPr>
            <w:r>
              <w:rPr/>
              <w:t>9 класс. Учебни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:  Дрофа</w:t>
            </w:r>
          </w:p>
        </w:tc>
      </w:tr>
    </w:tbl>
    <w:p>
      <w:pPr>
        <w:pStyle w:val="Normal"/>
        <w:spacing w:lineRule="atLeast" w:line="20"/>
        <w:rPr/>
      </w:pPr>
      <w:r>
        <w:rPr/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54"/>
        <w:gridCol w:w="675"/>
        <w:gridCol w:w="8"/>
        <w:gridCol w:w="849"/>
        <w:gridCol w:w="5103"/>
        <w:gridCol w:w="2126"/>
        <w:gridCol w:w="2552"/>
      </w:tblGrid>
      <w:tr>
        <w:trPr>
          <w:trHeight w:val="399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История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5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асин А.А., Годер Г.И., Свенцицкая И.С.</w:t>
            </w:r>
          </w:p>
          <w:p>
            <w:pPr>
              <w:pStyle w:val="Normal"/>
              <w:rPr/>
            </w:pPr>
            <w:r>
              <w:rPr/>
              <w:t>Всеобщая история. История Древнего мира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6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6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6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Д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балова Е.В., Донской Г.М.</w:t>
            </w:r>
          </w:p>
          <w:p>
            <w:pPr>
              <w:pStyle w:val="Normal"/>
              <w:rPr/>
            </w:pPr>
            <w:r>
              <w:rPr/>
              <w:t>Всеобщая история. История Средних веков</w:t>
            </w:r>
          </w:p>
          <w:p>
            <w:pPr>
              <w:pStyle w:val="Normal"/>
              <w:rPr/>
            </w:pPr>
            <w:r>
              <w:rPr/>
              <w:t>Просвещ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7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6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Д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  <w:br/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тьев Н.М., Данилов А.А., Стефанович П.С., и др./Под ред. Торкунова А.В.</w:t>
            </w:r>
          </w:p>
          <w:p>
            <w:pPr>
              <w:pStyle w:val="Normal"/>
              <w:rPr/>
            </w:pPr>
            <w:r>
              <w:rPr/>
              <w:t>История России. 6 класс. В 2-х частях</w:t>
            </w:r>
          </w:p>
          <w:p>
            <w:pPr>
              <w:pStyle w:val="Normal"/>
              <w:shd w:fill="FFFFFF" w:val="clear"/>
              <w:spacing w:lineRule="atLeast" w:line="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7,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7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Д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Е»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В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тьев Н.М., Данилов А.А., Курукин И.В., и др./Под ред. Торкунова А.В.</w:t>
            </w:r>
          </w:p>
          <w:p>
            <w:pPr>
              <w:pStyle w:val="Normal"/>
              <w:rPr/>
            </w:pPr>
            <w:r>
              <w:rPr/>
              <w:t>История России. 7 класс. В 2-х частях</w:t>
            </w:r>
          </w:p>
          <w:p>
            <w:pPr>
              <w:pStyle w:val="Normal"/>
              <w:rPr/>
            </w:pPr>
            <w:r>
              <w:rPr/>
              <w:t>Просвещение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В»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>7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Е»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В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Юдовская А.Я., Баранов П.А., Ванюшкина Л.М. </w:t>
            </w:r>
            <w:r>
              <w:rPr>
                <w:color w:val="000000"/>
                <w:spacing w:val="-1"/>
              </w:rPr>
              <w:t>Всеобщая история. История нового времени: 1500-1800: 7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.: Просвещение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В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  <w:br/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овская А.Я., Баранов П.А., Ванюшкина Л.М.</w:t>
            </w:r>
          </w:p>
          <w:p>
            <w:pPr>
              <w:pStyle w:val="Normal"/>
              <w:rPr/>
            </w:pPr>
            <w:r>
              <w:rPr/>
              <w:t>Всеобщая история. История Нового времени. 1800 – 1900</w:t>
            </w:r>
          </w:p>
          <w:p>
            <w:pPr>
              <w:pStyle w:val="Normal"/>
              <w:rPr/>
            </w:pPr>
            <w:r>
              <w:rPr/>
              <w:t>Просвещ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.: Просвещение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В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  <w:br/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тьев Н.М., Данилов А.А., Курукин И.В., и др./Под ред. Торкунова А.В.</w:t>
            </w:r>
          </w:p>
          <w:p>
            <w:pPr>
              <w:pStyle w:val="Normal"/>
              <w:rPr/>
            </w:pPr>
            <w:r>
              <w:rPr/>
              <w:t>История России. 8 класс. В 2-х частях</w:t>
            </w:r>
          </w:p>
          <w:p>
            <w:pPr>
              <w:pStyle w:val="Normal"/>
              <w:shd w:fill="FFFFFF" w:val="clear"/>
              <w:spacing w:lineRule="atLeast" w:line="20"/>
              <w:rPr>
                <w:color w:val="000000"/>
              </w:rPr>
            </w:pPr>
            <w:r>
              <w:rPr/>
              <w:t>Пр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015,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.: Просвеще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«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«Б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«В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«Г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«Д»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</w:t>
              <w:br/>
              <w:t>ОО</w:t>
              <w:br/>
              <w:t>О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ентьев Н.М., Данилов А.А., Левандовский А.А., и др./Под ред. Торкунова А.В.</w:t>
            </w:r>
          </w:p>
          <w:p>
            <w:pPr>
              <w:pStyle w:val="Normal"/>
              <w:rPr/>
            </w:pPr>
            <w:r>
              <w:rPr/>
              <w:t>История России. 9 класс. В 2-х частя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Пр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: Просвеще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«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«Б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«В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«Г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«Д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</w:t>
              <w:br/>
              <w:t>ОО</w:t>
              <w:br/>
              <w:t>О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овская А.Я., Баранов П.А., Ванюшкина Л.М.</w:t>
            </w:r>
          </w:p>
          <w:p>
            <w:pPr>
              <w:pStyle w:val="Normal"/>
              <w:shd w:fill="FFFFFF" w:val="clear"/>
              <w:rPr>
                <w:color w:val="FF0000"/>
              </w:rPr>
            </w:pPr>
            <w:r>
              <w:rPr/>
              <w:t>Всеобщая история. История Нового време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: Просвещение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-108" w:hanging="0"/>
              <w:rPr/>
            </w:pPr>
            <w:r>
              <w:rPr/>
              <w:t>Обществознание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6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Д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.А. Котова, Т.Е.Листк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знание 6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iCs/>
                <w:shd w:fill="FFFFFF" w:val="clear"/>
              </w:rPr>
            </w:pPr>
            <w:r>
              <w:rPr/>
              <w:t>АО "Издательство "Просвещение"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-108" w:hanging="0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Е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В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.А. Котова, Т.Е.Листкова </w:t>
            </w:r>
          </w:p>
          <w:p>
            <w:pPr>
              <w:pStyle w:val="Normal"/>
              <w:rPr/>
            </w:pPr>
            <w:r>
              <w:rPr/>
              <w:t>Обществознание 7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iCs/>
                <w:shd w:fill="FFFFFF" w:val="clear"/>
              </w:rPr>
            </w:pPr>
            <w:r>
              <w:rPr/>
              <w:t>АО "Издательство "Просвещение"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-108" w:hanging="0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В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икитин А.Ф., Никитина Т.И.</w:t>
            </w:r>
          </w:p>
          <w:p>
            <w:pPr>
              <w:pStyle w:val="Normal"/>
              <w:rPr/>
            </w:pPr>
            <w:r>
              <w:rPr/>
              <w:t>Обществознание, 8 класс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w:rPr/>
              <w:t>2015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88595</wp:posOffset>
                      </wp:positionV>
                      <wp:extent cx="323850" cy="14795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4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65pt;margin-top:14.85pt;width:25.45pt;height:11.6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Cs/>
                <w:shd w:fill="FFFFFF" w:val="clear"/>
              </w:rPr>
              <w:t>М.:</w:t>
            </w:r>
            <w:r>
              <w:rPr>
                <w:iCs/>
                <w:shd w:fill="F2F2F2" w:val="clear"/>
              </w:rPr>
              <w:t xml:space="preserve"> </w:t>
            </w:r>
            <w:r>
              <w:rPr>
                <w:iCs/>
                <w:shd w:fill="FFFFFF" w:val="clear"/>
              </w:rPr>
              <w:t>Дрофа,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-108" w:hanging="0"/>
              <w:rPr/>
            </w:pPr>
            <w:r>
              <w:rPr/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«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«Б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«В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«Г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«Д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</w:t>
              <w:br/>
              <w:t>ОО</w:t>
              <w:br/>
              <w:t>О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икитин А.Ф., Никитина Т.И.</w:t>
            </w:r>
          </w:p>
          <w:p>
            <w:pPr>
              <w:pStyle w:val="Normal"/>
              <w:rPr/>
            </w:pPr>
            <w:r>
              <w:rPr/>
              <w:t>Обществознание, 9 класс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М.: Дроф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География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5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Алексеев А.И., Николина В.В.,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Болысов С.И. и др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География: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класс/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Под ред. А.И. Алексе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6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6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6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Алексеев А.И., Николина В.В.,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Болысов С.И. и др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География: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Природа и люди: 6 класс/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Под ред. А.И. Алексе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В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Е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В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Алексеев А.И., Николина В.В.,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Болысов С.И. и др.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География: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Страны и континенты: 7 класс/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Под ред. А.И. Алексе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5,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В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  <w:br/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Алексеев А.И., Николина В.В.,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Болысов С.И. и др.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География: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Россия: 8 класс/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Под ред. А.И. Алексе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.: Просвещение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«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«Б»</w:t>
              <w:br/>
              <w:t>9 «В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 «Г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«Д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</w:t>
              <w:br/>
              <w:t>ОО</w:t>
              <w:br/>
              <w:t>О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 А.И., Николина В.В.,</w:t>
              <w:br/>
              <w:t>Липкина Е.К. и др. Географ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клас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: Просвещение</w:t>
            </w:r>
          </w:p>
        </w:tc>
      </w:tr>
      <w:tr>
        <w:trPr/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сновы духовно-нравственной культуры народов России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5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Д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Виноградова Н.Ф., Власенко В.И., Поляков А.В «Основы духовно-нравственной культуры народов Ро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Style w:val="Applestylespan"/>
              </w:rPr>
              <w:t>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 xml:space="preserve"> </w:t>
            </w:r>
            <w:r>
              <w:rPr/>
              <w:t>ВЕНТАНА ГРАФ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</w:tr>
    </w:tbl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16"/>
        <w:gridCol w:w="827"/>
        <w:gridCol w:w="5103"/>
        <w:gridCol w:w="2126"/>
        <w:gridCol w:w="2552"/>
      </w:tblGrid>
      <w:tr>
        <w:trPr>
          <w:trHeight w:val="12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Технология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5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>Е.С. Глозман, О.А.Кожина, Е.Н.Кудакова Технология Учебник. 5 класс.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О «Дрофа»</w:t>
            </w:r>
          </w:p>
        </w:tc>
      </w:tr>
      <w:tr>
        <w:trPr>
          <w:trHeight w:val="14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6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6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6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>Е.С. Глозман, О.А.Кожина, Е.Н.Кудакова Технология Учебник. 6 класс.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О «Дрофа»</w:t>
            </w:r>
          </w:p>
        </w:tc>
      </w:tr>
      <w:tr>
        <w:trPr>
          <w:trHeight w:val="14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 «Д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7»Е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В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Сасова И.А., Павлова М.Б.,  Гуревич М.И. /Под ред.      Сасовой И.А. Технология. Технологии ведения дома. Учебник. 7 клас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.: Вентана-Граф</w:t>
            </w:r>
          </w:p>
        </w:tc>
      </w:tr>
      <w:tr>
        <w:trPr>
          <w:trHeight w:val="13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>8 «А»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>8 «Б»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>8 «В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Сасова И.А., Павлова М.Б.,  Гуревич М.И. /Под ред.      Сасовой И.А. Технология. Индустриальная технология Учебник. 7клас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.: Вентана-Граф</w:t>
            </w:r>
          </w:p>
        </w:tc>
      </w:tr>
    </w:tbl>
    <w:p>
      <w:pPr>
        <w:pStyle w:val="Normal"/>
        <w:spacing w:lineRule="atLeast" w:line="20"/>
        <w:rPr/>
      </w:pPr>
      <w:r>
        <w:rPr/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851"/>
        <w:gridCol w:w="5103"/>
        <w:gridCol w:w="2126"/>
        <w:gridCol w:w="255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Искус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Изобразительное искус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5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Горяева Н.А., Островская О.В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Изобразительное искусство: Искусство в жизни человека: Учебник для 5 класса/ Под ред. Б.Н.Неменского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.: Просвещение</w:t>
            </w:r>
          </w:p>
        </w:tc>
      </w:tr>
      <w:tr>
        <w:trPr>
          <w:trHeight w:val="16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6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6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6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Д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Горяева Н.А., Островская О.В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Изобразительное искусство: Искусство в жизни человека: Учебник для 6 класса/ Под ред. Б.Н.Неменского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.: Просвещение</w:t>
            </w:r>
          </w:p>
        </w:tc>
      </w:tr>
      <w:tr>
        <w:trPr>
          <w:trHeight w:val="2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В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Е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Питерских А.С., Гуров Г.Е.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65325</wp:posOffset>
                      </wp:positionH>
                      <wp:positionV relativeFrom="paragraph">
                        <wp:posOffset>1005205</wp:posOffset>
                      </wp:positionV>
                      <wp:extent cx="191135" cy="20447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20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75pt;margin-top:79.15pt;width:15pt;height:16.0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Изобразительное искусство: Дизайн и архитектура в жизни человека: Учебник для 7  классов/ Под ред. Б.М.Неменско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.: Просвещение</w:t>
            </w:r>
          </w:p>
        </w:tc>
      </w:tr>
      <w:tr>
        <w:trPr>
          <w:trHeight w:val="2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В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Д»</w:t>
            </w:r>
          </w:p>
          <w:p>
            <w:pPr>
              <w:pStyle w:val="Normal"/>
              <w:spacing w:lineRule="atLeast" w:line="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  <w:br/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Питерских А.С., Гуров Г.Е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Изобразительное искусство: Дизайн и архитектура в жизни человека: Учебник для 8 классов/ Под ред. Б.М.Неменско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>2015,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.: Просвещение</w:t>
            </w:r>
          </w:p>
        </w:tc>
      </w:tr>
      <w:tr>
        <w:trPr>
          <w:trHeight w:val="139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5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Т.И.Науменко,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В.В.Алеев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узыка. 5 класс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Учеб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.: Дрофа</w:t>
            </w:r>
          </w:p>
        </w:tc>
      </w:tr>
      <w:tr>
        <w:trPr>
          <w:trHeight w:val="112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6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6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6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Д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Т.И.Науменко,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В.В.Алеев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узыка. 6 класс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Учебни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.: Дроф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В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Ж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Е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В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Т.И.Науменко,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В.В.Алеев.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узыка. 7 класс.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Учебни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.: Дроф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В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  <w:br/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Т.И.Науменко,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В.В.Алеев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узыка. 8 класс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Учебни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.: Дрофа</w:t>
            </w:r>
          </w:p>
        </w:tc>
      </w:tr>
    </w:tbl>
    <w:p>
      <w:pPr>
        <w:pStyle w:val="Normal"/>
        <w:spacing w:lineRule="atLeast" w:line="20"/>
        <w:rPr/>
      </w:pPr>
      <w:r>
        <w:rPr/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028"/>
        <w:gridCol w:w="1002"/>
        <w:gridCol w:w="4961"/>
        <w:gridCol w:w="2126"/>
        <w:gridCol w:w="2552"/>
      </w:tblGrid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Физическая культу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5 «А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Б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.Я Виленский, И.М. Туревский,  Физическая культура: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-7 классы: учебник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239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.: Просвещение</w:t>
            </w:r>
          </w:p>
        </w:tc>
      </w:tr>
      <w:tr>
        <w:trPr>
          <w:trHeight w:val="222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6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6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6 «В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Г»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6 «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  <w:br/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.Я Виленский, И.М. Туревский,  Физическая культура: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-7 классы: учебник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/>
              <w:t>239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.: Просвещение</w:t>
            </w:r>
          </w:p>
        </w:tc>
      </w:tr>
      <w:tr>
        <w:trPr>
          <w:trHeight w:val="166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В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7 «Е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О</w:t>
              <w:br/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/>
              <w:t>ОВ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.Я Виленский, И.М. Туревский,  Физическая культура: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5-7 классы: учебник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/>
              <w:t>239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.: Просвещение</w:t>
            </w:r>
          </w:p>
        </w:tc>
      </w:tr>
      <w:tr>
        <w:trPr>
          <w:trHeight w:val="1668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В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>Лях В.И., Зданевич А.А.Физическая культура: 8-9 классы: Учебник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Под общ. ред. В.И. Ляха. – 207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.: Просвещение</w:t>
            </w:r>
          </w:p>
        </w:tc>
      </w:tr>
      <w:tr>
        <w:trPr>
          <w:trHeight w:val="231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>9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9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9 «В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9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9 «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ВЗ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>Лях В.И., Зданевич А.А.Физическая культура: 8-9 классы: Учебник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Под общ. ред. В.И. Ляха. – 207с.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.: Просвещение</w:t>
            </w:r>
          </w:p>
        </w:tc>
      </w:tr>
      <w:tr>
        <w:trPr>
          <w:trHeight w:val="1667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БЖ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А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В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8 «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  <w:br/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Виноградова Н.Ф., Смирнов Д.В., Сидоренко Л.В., Таранин А.Б.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>Основы безопасности жизнедеятельности: 8-9 класс: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Учебник.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М.: Вентана-Граф</w:t>
            </w:r>
          </w:p>
        </w:tc>
      </w:tr>
      <w:tr>
        <w:trPr>
          <w:trHeight w:val="157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>9 «А»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>9 «Б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9 «В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9 «Г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9 «Д»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  <w:br/>
              <w:t>ОО</w:t>
              <w:br/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О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ОВЗ</w:t>
              <w:br/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Виноградова Н.Ф., Смирнов Д.В., Сидоренко Л.В., Таранин А.Б.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>Основы безопасности жизнедеятельности: 8-9 класс:Учебни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</w:rPr>
              <w:t>М.: Вентана-Граф</w:t>
            </w:r>
          </w:p>
          <w:p>
            <w:pPr>
              <w:pStyle w:val="Normal"/>
              <w:spacing w:lineRule="atLeast" w:line="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b w:val="false"/>
      <w:color w:val="000000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35:00Z</dcterms:created>
  <dc:creator>Севостьяновы</dc:creator>
  <dc:description/>
  <cp:keywords/>
  <dc:language>en-US</dc:language>
  <cp:lastModifiedBy>Дом</cp:lastModifiedBy>
  <cp:lastPrinted>2020-08-17T15:19:00Z</cp:lastPrinted>
  <dcterms:modified xsi:type="dcterms:W3CDTF">2021-09-23T01:44:00Z</dcterms:modified>
  <cp:revision>41</cp:revision>
  <dc:subject/>
  <dc:title/>
</cp:coreProperties>
</file>