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АМЯТК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ля родителей (экспертов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ак оценить работу?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аша задача - оценить представленные детьми доклады в соответствии с критериям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нимательно ознакомьтесь с критериями. Если возникли вопросы, обратитесь за разъяснениями к организаторам защиты (учитель, заместитель директора, организатор)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</w:rPr>
        <w:t>Подойдите к стенду. Познакомьтесь с автором: спросите его имя, можете сами представиться. Будьте доброжелательны. Помните, что ребенок волнуется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ссмотрите представленную на стенде информацию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просите автора рассказать о своей работе. Вы можете остановить его рассказ в любой момент, главное, чтобы Вы поняли, как оценить его работу. Рекомендуется задавать уточняющие вопросы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32"/>
        </w:rPr>
        <w:t>Примерные вопросы</w:t>
      </w:r>
      <w:r>
        <w:rPr>
          <w:rFonts w:cs="Times New Roman" w:ascii="Times New Roman" w:hAnsi="Times New Roman"/>
          <w:sz w:val="32"/>
        </w:rPr>
        <w:t xml:space="preserve">, которые вы можете задать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очему выбрана именно эта тема?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 чем ее актуальность (принципиальная новизна)?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ализованы ли цель и задачи?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Каким образом были достигнуты задачи работы (про методы)?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ему научился (с кем познакомился) ребенок в ходе работы над данным проектом /исследование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i/>
          <w:iCs/>
          <w:sz w:val="32"/>
        </w:rPr>
        <w:t>Можно попросить описать (пояснить)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i/>
          <w:iCs/>
          <w:sz w:val="32"/>
        </w:rPr>
        <w:t>почему выбран тот или иной метод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i/>
          <w:iCs/>
          <w:sz w:val="32"/>
        </w:rPr>
        <w:t>фотографию, рисунок, график и др. изображение на стенде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i/>
          <w:iCs/>
          <w:sz w:val="32"/>
        </w:rPr>
        <w:t>тот или иной источник в списке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6) Поблагодарите ребенка за его работу и беседу (ответы на вопрос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7) Оцените работу по предложенным критериям сразу, пока свежи впечатления от беседы в автором. Ваши оценки не нужно объявлять ребенку сразу, т.к. баллы всех экспертов будут суммиров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8) Постарайтесь долго не задерживаться около одного стенда, т.к. Вам предстоит оценить не одну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пасибо за сотрудничество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0:04:00Z</dcterms:created>
  <dc:creator>Админ</dc:creator>
  <dc:description/>
  <cp:keywords/>
  <dc:language>en-US</dc:language>
  <cp:lastModifiedBy>Админ</cp:lastModifiedBy>
  <dcterms:modified xsi:type="dcterms:W3CDTF">2018-03-30T01:22:00Z</dcterms:modified>
  <cp:revision>2</cp:revision>
  <dc:subject/>
  <dc:title/>
</cp:coreProperties>
</file>