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ценочный лист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тендовая защита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8 класс/ 2017-2018 учебный год                           ФИО эксперта 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5"/>
        <w:gridCol w:w="599"/>
        <w:gridCol w:w="600"/>
        <w:gridCol w:w="600"/>
        <w:gridCol w:w="600"/>
        <w:gridCol w:w="573"/>
        <w:gridCol w:w="573"/>
        <w:gridCol w:w="573"/>
        <w:gridCol w:w="574"/>
        <w:gridCol w:w="649"/>
        <w:gridCol w:w="649"/>
        <w:gridCol w:w="649"/>
        <w:gridCol w:w="650"/>
        <w:gridCol w:w="594"/>
        <w:gridCol w:w="594"/>
        <w:gridCol w:w="594"/>
        <w:gridCol w:w="595"/>
        <w:gridCol w:w="184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 докладчика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</w:tc>
        <w:tc>
          <w:tcPr>
            <w:tcW w:w="96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формление стендового доклада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ктура доклада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щита (рассказ о работе, заранее подготовленный автором)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ы на вопросы (готовность к диалогу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72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72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72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72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72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72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72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72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72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72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ритерии оценки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 xml:space="preserve">Стендовая защита/ </w:t>
      </w:r>
      <w:r>
        <w:rPr/>
        <w:t>8 класс/ 2017-2018 учебный год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352"/>
        <w:gridCol w:w="3461"/>
        <w:gridCol w:w="3107"/>
        <w:gridCol w:w="4517"/>
      </w:tblGrid>
      <w:tr>
        <w:trPr>
          <w:trHeight w:val="14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критери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</w:rPr>
              <w:t xml:space="preserve">Оформление стендового доклада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стендовый доклад отсутствуе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стендовый доклад не соответствует общим требования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неаккуратно выполне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- преобладает текстовая информация (более 50% от общей площади, субъективно, визуально).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в целом соотве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- присутствуют незначительные (непринципиальные) замечания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гармонично выбрана цветовая гам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правильно выбранный шрифт – текст хорошо читае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текстовой информации – не более 30 % (субъективно, визуаль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общее впечатление (аккуратность, эстетичность).</w:t>
            </w:r>
          </w:p>
        </w:tc>
      </w:tr>
      <w:tr>
        <w:trPr>
          <w:trHeight w:val="84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</w:rPr>
              <w:t>Структура доклад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информация представлена бессистем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структура доклада не прослеживае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отсутствует большинство обязательных структурных элементо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в целом соотве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</w:rPr>
              <w:t>- присутствуют незначительные (непринципиальные) замечания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налич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</w:rPr>
              <w:t>- титула (</w:t>
            </w:r>
            <w:r>
              <w:rPr>
                <w:rFonts w:cs="Times New Roman" w:ascii="Times New Roman" w:hAnsi="Times New Roman"/>
                <w:sz w:val="32"/>
                <w:szCs w:val="24"/>
              </w:rPr>
              <w:t>тема, автор, название организации, руководитель</w:t>
            </w:r>
            <w:r>
              <w:rPr>
                <w:rFonts w:cs="Times New Roman" w:ascii="Times New Roman" w:hAnsi="Times New Roman"/>
                <w:sz w:val="32"/>
              </w:rPr>
              <w:t>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</w:rPr>
              <w:t xml:space="preserve">- информации о </w:t>
            </w:r>
            <w:r>
              <w:rPr>
                <w:rFonts w:cs="Times New Roman" w:ascii="Times New Roman" w:hAnsi="Times New Roman"/>
                <w:sz w:val="32"/>
                <w:szCs w:val="24"/>
              </w:rPr>
              <w:t>содержании работы: проблема, актуальность, цель, задачи, методы, гипотеза (или практическая, социальная значимость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- представленный иллюстративный материал должен быть подп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- списка литературы и источни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- информация о результатах работы (выводы).</w:t>
            </w:r>
          </w:p>
        </w:tc>
      </w:tr>
      <w:tr>
        <w:trPr>
          <w:trHeight w:val="37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Защита (рассказ о работе, заранее подготовленный автором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автор не готов рассказать о своей работе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при защите ав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не сумел логично рассказать об основных структурных элементах и этапах своей работы над проектом (рефератом, исследовательской работы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регламент не соблюде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наличие речевых ошибок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при защите 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- в целом логичен и последователе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в основном отражает структурные элементы рабо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</w:rPr>
              <w:t>- речь в целом грамот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не соблюден регламент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при защите 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- логичен, последователе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отражает основные структурные элементы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речь эмоциональная, грамот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соблюден регламен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автор сумел отразить наиболее выгодные стороны работы.</w:t>
            </w:r>
          </w:p>
        </w:tc>
      </w:tr>
      <w:tr>
        <w:trPr>
          <w:trHeight w:val="144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Ответы на вопросы (готовность к диалогу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- ответов на вопросы н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ответы являются рассуждениями общего характер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не все ответы соответствуют содержанию вопрос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ответы есть, но не полностью раскрывают суть вопроса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</w:rPr>
              <w:t xml:space="preserve">- ответы в целом соответствуют содержанию вопрос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не все элементы доклада может уверенно пояснить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ответы логичны, разверну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поясняет все элементы, размещенные в докладе (название, источник происхождения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- готовность к диало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0:30:00Z</dcterms:created>
  <dc:creator>Админ</dc:creator>
  <dc:description/>
  <cp:keywords/>
  <dc:language>en-US</dc:language>
  <cp:lastModifiedBy>Админ</cp:lastModifiedBy>
  <dcterms:modified xsi:type="dcterms:W3CDTF">2018-03-30T01:22:00Z</dcterms:modified>
  <cp:revision>1</cp:revision>
  <dc:subject/>
  <dc:title/>
</cp:coreProperties>
</file>