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граммно-методическое обеспечение учебного плана МБОУ г. Иркутска СОШ №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21-2022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язательная ч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-11 класс СОО</w:t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02"/>
        <w:gridCol w:w="7442"/>
        <w:gridCol w:w="3336"/>
      </w:tblGrid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ная область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ый 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п класса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тор и название учебни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дательство</w:t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сский язык и литература</w:t>
            </w:r>
          </w:p>
        </w:tc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ьцова Н.Г., Шамшин И.В., Мищерин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. Русский язык. В 2 ч. (базовый уровен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усское слов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бник»</w:t>
            </w:r>
          </w:p>
        </w:tc>
      </w:tr>
      <w:tr>
        <w:trPr>
          <w:trHeight w:val="10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ин С.А., Сахаров В.И. Литература. В 2 ч. (базовый уровень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усское слов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ебник»</w:t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ной язык (русс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ьцова Н.Г., Шамшин И.В., Мищерина М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. Русский язык. В 2 ч. (базовый уровен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ностранные язы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остранный язык(английск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базовый уровен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О.В., Михеева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рофа»</w:t>
            </w:r>
          </w:p>
        </w:tc>
      </w:tr>
      <w:tr>
        <w:trPr>
          <w:trHeight w:val="3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Муравин Г.К., Муравина О.В Математика: алгебра и начала математического анализа. Алгебра. Углубленный уровень 10 класс, Дро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ОО «Дрофа»</w:t>
            </w:r>
          </w:p>
        </w:tc>
      </w:tr>
      <w:tr>
        <w:trPr>
          <w:trHeight w:val="1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насян Л.С., Бутузов В.Ф., Кадомцев С.Б.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: алгебра и начала математического анализа, геометрия. Геометрия (базовый и углубленный уровень), 10 класс, Просвещение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: Просвещение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форм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йн А.Г., Ливчак А.Б.,  Сенокосов А.И. и др.         </w:t>
              <w:br/>
              <w:t>Информатика и ИКТ (базовый и профильный урове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: Просвещение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стественные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кишев Г.Я., Буховцев Б.Б., Сотский Н.Н. Физика,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О «Изд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»</w:t>
            </w:r>
          </w:p>
        </w:tc>
      </w:tr>
      <w:tr>
        <w:trPr>
          <w:trHeight w:val="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строн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. Базовый уров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-Вельяминов Б.А., Страут Е.К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рофа»</w:t>
            </w:r>
          </w:p>
        </w:tc>
      </w:tr>
      <w:tr>
        <w:trPr>
          <w:trHeight w:val="16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.С. Габриелян, Остроу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имия. 10 класс. 11 класс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овый уровень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:Просвещение</w:t>
            </w:r>
          </w:p>
        </w:tc>
      </w:tr>
      <w:tr>
        <w:trPr>
          <w:trHeight w:val="20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воглазов В.И., Агафонова И.Б., Захарова И.Т., Общая биология,10 класс (базовый уровень)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Дрофа</w:t>
            </w:r>
          </w:p>
        </w:tc>
      </w:tr>
      <w:tr>
        <w:trPr>
          <w:trHeight w:val="5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щественные науки</w:t>
            </w:r>
          </w:p>
        </w:tc>
        <w:tc>
          <w:tcPr>
            <w:tcW w:w="9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инов М.М., Данилов А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руков М.Ю., под ред Торкунова А.В. История России в 3-х частях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О «Изда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вещение»</w:t>
            </w:r>
          </w:p>
        </w:tc>
      </w:tr>
      <w:tr>
        <w:trPr>
          <w:trHeight w:val="20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икитин А.Ф., Грибанова Г.И., Скоробогатько А.В., Мартьянов Д.С. Обшествознание 10 класс (базовый уровень)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.:Дрофа</w:t>
            </w:r>
          </w:p>
        </w:tc>
      </w:tr>
      <w:tr>
        <w:trPr>
          <w:trHeight w:val="1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.3.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дкий Ю.Н., Николина В.В.,</w:t>
              <w:br/>
              <w:t xml:space="preserve"> и др. География</w:t>
            </w:r>
          </w:p>
          <w:p>
            <w:pPr>
              <w:pStyle w:val="Normal"/>
              <w:spacing w:lineRule="atLeast" w:line="20" w:before="0" w:after="0"/>
              <w:ind w:right="-106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ик для 10 класса.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росвещение</w:t>
            </w:r>
          </w:p>
        </w:tc>
      </w:tr>
      <w:tr>
        <w:trPr>
          <w:trHeight w:val="1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С.И., Линьков А.Я. Экономика. Основы экономической теории (углубленный уровень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да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-Пресс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889"/>
        <w:gridCol w:w="1525"/>
        <w:gridCol w:w="7441"/>
        <w:gridCol w:w="3491"/>
      </w:tblGrid>
      <w:tr>
        <w:trPr>
          <w:trHeight w:val="214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ях В.И., Зданевич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1 классы: 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 общ. ред. В.И. Ляха. – 240с. (базовый уровень)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: Просвещение</w:t>
            </w:r>
          </w:p>
        </w:tc>
      </w:tr>
      <w:tr>
        <w:trPr>
          <w:trHeight w:val="186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ы безопасности жизнедеятель-н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версальный проф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м С.В., Горский В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безопасности жизнедеятельности: 10-11 клас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ик (базовый уровень). Вентана-Граф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: Просвеще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1:00Z</dcterms:created>
  <dc:creator>roma1986@yandex.ru</dc:creator>
  <dc:description/>
  <cp:keywords/>
  <dc:language>en-US</dc:language>
  <cp:lastModifiedBy>Дом</cp:lastModifiedBy>
  <cp:lastPrinted>2020-08-17T14:50:00Z</cp:lastPrinted>
  <dcterms:modified xsi:type="dcterms:W3CDTF">2021-09-23T02:09:00Z</dcterms:modified>
  <cp:revision>61</cp:revision>
  <dc:subject/>
  <dc:title/>
</cp:coreProperties>
</file>