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АМЯТ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Как оформить стендовый доклад?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тендовый доклад – это одна из форм презентации проектной работ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/>
        <w:t>Как оформить стендовый доклад?</w:t>
      </w:r>
    </w:p>
    <w:tbl>
      <w:tblPr>
        <w:tblW w:w="958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2658"/>
        <w:gridCol w:w="630"/>
        <w:gridCol w:w="2644"/>
      </w:tblGrid>
      <w:tr>
        <w:trPr>
          <w:trHeight w:val="2359" w:hRule="atLeast"/>
        </w:trPr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ватман, распложенный горизонтально (или специально изготовленный баннер соответствующего размера)</w: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sz w:val="14"/>
                <w:szCs w:val="16"/>
              </w:rPr>
            </w:r>
          </w:p>
          <w:tbl>
            <w:tblPr>
              <w:tblW w:w="28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6"/>
            </w:tblGrid>
            <w:tr>
              <w:trPr>
                <w:trHeight w:val="1896" w:hRule="atLeast"/>
              </w:trPr>
              <w:tc>
                <w:tcPr>
                  <w:tcW w:w="2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9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  <w:t>листы А-4с распечатанным на них текстом и склеенные с обратной стороны скотчем (цифрами показано рекомендованное размещение информации).</w:t>
            </w:r>
          </w:p>
        </w:tc>
      </w:tr>
      <w:tr>
        <w:trPr>
          <w:trHeight w:val="348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1755</wp:posOffset>
                      </wp:positionV>
                      <wp:extent cx="2160270" cy="1076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270" cy="107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  <w:gridCol w:w="1134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pt;height:84.8pt;mso-wrap-distance-left:0pt;mso-wrap-distance-right:9pt;mso-wrap-distance-top:0pt;mso-wrap-distance-bottom:0pt;margin-top:-5.6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  <w:p>
            <w:pPr>
              <w:pStyle w:val="Style15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48260</wp:posOffset>
                      </wp:positionV>
                      <wp:extent cx="1527810" cy="14668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810" cy="1466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03"/>
                                    <w:gridCol w:w="1203"/>
                                  </w:tblGrid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5" w:hRule="atLeast"/>
                                    </w:trPr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360" w:before="0" w:after="0"/>
                                          <w:ind w:lef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32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32"/>
                                            <w:szCs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3pt;height:115.5pt;mso-wrap-distance-left:9pt;mso-wrap-distance-right:9pt;mso-wrap-distance-top:0pt;mso-wrap-distance-bottom:0pt;margin-top:-3.8pt;mso-position-vertical-relative:text;margin-left:16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3"/>
                              <w:gridCol w:w="1203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36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</w:r>
          </w:p>
          <w:tbl>
            <w:tblPr>
              <w:tblW w:w="19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"/>
              <w:gridCol w:w="954"/>
            </w:tblGrid>
            <w:tr>
              <w:trPr>
                <w:trHeight w:val="924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1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2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3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4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5</w:t>
                  </w:r>
                </w:p>
              </w:tc>
              <w:tc>
                <w:tcPr>
                  <w:tcW w:w="9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360" w:before="0" w:after="0"/>
                    <w:ind w:left="0" w:hanging="0"/>
                    <w:contextualSpacing/>
                    <w:rPr>
                      <w:rFonts w:ascii="Times New Roman" w:hAnsi="Times New Roman" w:cs="Times New Roman"/>
                      <w:sz w:val="32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32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Style15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24"/>
              </w:rPr>
            </w:pPr>
            <w:r>
              <w:rPr>
                <w:rFonts w:cs="Times New Roman" w:ascii="Times New Roman" w:hAnsi="Times New Roman"/>
                <w:sz w:val="32"/>
                <w:szCs w:val="24"/>
              </w:rPr>
            </w:r>
          </w:p>
        </w:tc>
      </w:tr>
    </w:tbl>
    <w:p>
      <w:pPr>
        <w:pStyle w:val="Style15"/>
        <w:spacing w:lineRule="auto" w:line="360" w:before="0" w:after="0"/>
        <w:ind w:left="1429" w:hanging="0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ыбор формы размещения информации зависит от особенностей информации, которую Вы будете презентовать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 xml:space="preserve">Структура доклада должна включать в себя: 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24"/>
        </w:rPr>
        <w:t>Заголовок (тема, автор, название организации, руководитель, допустимо – эмблема организации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32"/>
          <w:szCs w:val="24"/>
        </w:rPr>
        <w:t>Информацию о содержании работы: проблема, актуальность, цель, задачи, методы, гипотеза (или практическая, социальная значимость)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Опорный материал (сжатая информация о работе, основные результаты, выводы, интересные факты и т.д.): фотографии, таблицы, схемы, диаграммы, отрывки из источников, графики и др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Список литературы, при необходимости контакты (сайт, эл. почта, др.)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Все иллюстрации должны быть подписаны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Постарайтесь выбрать достаточно крупный шрифт, чтобы информацию на Вашем стенде можно было прочитать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Как будет проходить защита?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Разместить стенд (середина доклада должна находиться на уровне глаз)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Автор находится около своего стенд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Автор должен быть готов кратко представить свою работу (2 – 3 мин.), затронув самые интересные ее моменты (тема, проблема, цель, задачи, основные результаты работы, не забудьте рассказать о наиболее выигрышных, интересных или уникальных фактах, фотографиях, данных и т.д., которые есть в Вашей работе)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Будьте готовы к тому, что Вас могут остановить в любой момент Вашего рассказа, задать неожиданный вопрос (но по Вашей теме!). Это – особенности данной формы защиты. Отвечайте кратко, эмоциональность только приветствуется (так Вы демонстрируете личную заинтересованность в Вашей работе). Помните, что эксперту нужно оценить несколько работ в ограниченный промежуток времени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 xml:space="preserve">Эксперты, участники и автор работы обсуждают представленную работу (вопросы-ответы). </w:t>
      </w:r>
      <w:r>
        <w:rPr>
          <w:rFonts w:cs="Times New Roman" w:ascii="Times New Roman" w:hAnsi="Times New Roman"/>
          <w:i/>
          <w:iCs/>
          <w:sz w:val="32"/>
          <w:szCs w:val="24"/>
        </w:rPr>
        <w:t xml:space="preserve">К автору будут подходить несколько раз и вопросы могут быть разными, а могут и повторяться!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У Вас все обязательно получится!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Удачи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0:04:00Z</dcterms:created>
  <dc:creator>Админ</dc:creator>
  <dc:description/>
  <cp:keywords/>
  <dc:language>en-US</dc:language>
  <cp:lastModifiedBy>Админ</cp:lastModifiedBy>
  <dcterms:modified xsi:type="dcterms:W3CDTF">2018-03-30T01:22:00Z</dcterms:modified>
  <cp:revision>4</cp:revision>
  <dc:subject/>
  <dc:title/>
</cp:coreProperties>
</file>